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Solids Homework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Explain why solids are generally more dense than other states of matte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Explain the difference between an ionic solid and a covalent network soli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Why do molecular solids usually have lower melting and boiling points than metallic solids?</w:t>
      </w:r>
    </w:p>
    <w:p>
      <w:pPr>
        <w:pStyle w:val="Normal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Sketch the unit cell of a body-centered cubic crystal.</w:t>
      </w:r>
    </w:p>
    <w:p>
      <w:pPr>
        <w:pStyle w:val="Normal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Explain why metals are malleable despite the fact that metals are a type of crystalline solid.  Shouldn’t crystals be hard and brittle?</w:t>
      </w:r>
    </w:p>
    <w:p>
      <w:pPr>
        <w:pStyle w:val="Normal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If you wanted to construct a building, what type of solid would be the best to use?  Explain your answer, using the general properties of the type of solid you selec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21:58:00Z</dcterms:created>
  <dc:creator>Ian Guch</dc:creator>
  <dc:description/>
  <cp:keywords/>
  <dc:language>en-US</dc:language>
  <cp:lastModifiedBy>Ian Guch</cp:lastModifiedBy>
  <dcterms:modified xsi:type="dcterms:W3CDTF">2007-01-16T22:03:00Z</dcterms:modified>
  <cp:revision>1</cp:revision>
  <dc:subject/>
  <dc:title>Solids Homework</dc:title>
</cp:coreProperties>
</file>